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865912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64017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